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275618934"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166738208"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441867882"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218099466"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443020175"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28393122"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870263224"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